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 of 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9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Section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plying 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ynomial by 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m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Notes 8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Class work: pg. 446: 5-9 odd, 15-35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446: 22, 28-36 even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0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Section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IL Method an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ial produ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 452 and 4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Notes 8-7, 8-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Class work: pg. 455 5-11 odd, 13-31 odd, 35,39; pg. 461: 5-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wor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55: 22,24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61: 8,1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1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Chap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Review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Review: pg. 464-468: 12-28 even; 38-54 even; 58-68 ev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 study gui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g, 469: 5,7,10,23,29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2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Note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Test- 100 poi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notebook check: 30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modations: </w:t>
      </w:r>
    </w:p>
    <w:p>
      <w:pPr>
        <w:pStyle w:val="Normal"/>
        <w:rPr/>
      </w:pPr>
      <w:r>
        <w:rPr/>
        <w:tab/>
        <w:t>Seating, extra time, fewer problems, communication, testing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B </w:t>
    </w:r>
  </w:p>
  <w:p>
    <w:pPr>
      <w:pStyle w:val="Header"/>
      <w:jc w:val="center"/>
      <w:rPr/>
    </w:pPr>
    <w:r>
      <w:rPr/>
      <w:t>1</w:t>
    </w:r>
    <w:r>
      <w:rPr>
        <w:vertAlign w:val="superscript"/>
      </w:rPr>
      <w:t>st</w:t>
    </w:r>
    <w:r>
      <w:rPr/>
      <w:t xml:space="preserve"> and 3</w:t>
    </w:r>
    <w:r>
      <w:rPr>
        <w:vertAlign w:val="superscript"/>
      </w:rPr>
      <w:t>rd</w:t>
    </w:r>
    <w:r>
      <w:rPr/>
      <w:t xml:space="preserve">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01:00Z</dcterms:created>
  <dc:creator>shann.ford</dc:creator>
  <dc:description/>
  <cp:keywords/>
  <dc:language>en-US</dc:language>
  <cp:lastModifiedBy>shann.ford</cp:lastModifiedBy>
  <dcterms:modified xsi:type="dcterms:W3CDTF">2010-01-15T15:01:00Z</dcterms:modified>
  <cp:revision>2</cp:revision>
  <dc:subject/>
  <dc:title>Monday</dc:title>
</cp:coreProperties>
</file>