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Sectio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s and GC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ulary; p. 4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Chapter 9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Notes 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Class work: p.477-478: 4-18 all; 21,27;33-6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477-478: 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40, 48, 52, 58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Sect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 using the Distributive Prope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p. 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Notes 9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CW: p. 484: 4-9 all; 17-3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484: 22-34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Section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 Trinom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Notes 9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CW: p. 492-493: 5-15 odd; 17-3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493: 24-34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Ch.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s 1,2 and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Review Worksheet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9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Chapter 9 Section 1,2 and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- 5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22:00Z</dcterms:created>
  <dc:creator>shann.ford</dc:creator>
  <dc:description/>
  <cp:keywords/>
  <dc:language>en-US</dc:language>
  <cp:lastModifiedBy>shann.ford</cp:lastModifiedBy>
  <dcterms:modified xsi:type="dcterms:W3CDTF">2010-01-15T18:22:00Z</dcterms:modified>
  <cp:revision>2</cp:revision>
  <dc:subject/>
  <dc:title>Monday</dc:title>
</cp:coreProperties>
</file>