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’s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Snow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Thursday’s home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Homework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7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6-4, 6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Notes: 6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Class work: pg. 261-262: 17-37 O;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Notes 6-5, 6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pg. 267-268: 28,30:36-46E;52: pg. 271-272: 14-22 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8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Long Di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a Chapter 6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Notes 6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Review: pg. 280-281: 1,2; 4-13 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 bonus: pg. 282: 2, 12, 18, 23, 2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9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 Note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 Notebook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06:00Z</dcterms:created>
  <dc:creator>shann.ford</dc:creator>
  <dc:description/>
  <cp:keywords/>
  <dc:language>en-US</dc:language>
  <cp:lastModifiedBy>shann.ford</cp:lastModifiedBy>
  <dcterms:modified xsi:type="dcterms:W3CDTF">2010-02-18T17:08:00Z</dcterms:modified>
  <cp:revision>3</cp:revision>
  <dc:subject/>
  <dc:title>Monday</dc:title>
</cp:coreProperties>
</file>