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 –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toring Trinomial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²+bx+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ng Difference of Squares &amp; Squar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CW: p. 222 1-2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CW: 206: 27-31 odd; 39; p. 210: 21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222: 10,12,16,24; p. 206 28; p. 210 2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2 -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Equations Using Fact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Fact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Quiz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CW: 228: 7-35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CW: p.232: 1-1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228 8-12 E; p.232: 4-10 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Chapter 5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Review: p. 240: 1-23 all: p. 242 21-35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 Bon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242: 20 -24 E; 3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4 - 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5 Notebo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5 Test</w:t>
              <w:br/>
              <w:t>Ch 5 Notebook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plifying Frac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Chapter 6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CW: p. 248 – 249: 1-27 o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13:00Z</dcterms:created>
  <dc:creator>shann.ford</dc:creator>
  <dc:description/>
  <cp:keywords/>
  <dc:language>en-US</dc:language>
  <cp:lastModifiedBy>shann.ford</cp:lastModifiedBy>
  <dcterms:modified xsi:type="dcterms:W3CDTF">2010-01-29T17:14:00Z</dcterms:modified>
  <cp:revision>3</cp:revision>
  <dc:subject/>
  <dc:title>Monday</dc:title>
</cp:coreProperties>
</file>