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880"/>
        <w:gridCol w:w="1328"/>
        <w:gridCol w:w="1050"/>
        <w:gridCol w:w="1767"/>
        <w:gridCol w:w="1934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ctives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S/AHSG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hods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s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– 8 – 1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plying Frac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ding Frac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1,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HSGE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 Note 6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 CW: p. 253-254: 11; 35-53 od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 Notes 6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 CW : p. 256-257: 17-31 od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: p. 253: 42,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257: 26-32 E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9 -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t Common Denomina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-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ding and Subtracting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c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1,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HSGE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ndependent Practic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 Notes 6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 CW: p. 262: 21-31 od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 Notes 6-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 CW: p. 268-269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9 odd; 37-45 od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: p. 269: 36-46 E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10 - 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nomial Divi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 Divi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1,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HSGE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ndependent Practic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 Notes 6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 CW: p. 271-272: 13-23 od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 Notes 6-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 CW: p.276: 1-13 od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W: p. 271-272: 14-22E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– 11- 10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for Ch 6 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1,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HSGE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Guided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irect Instruct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 Review No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 Review: p. 280-281: 1-14 all; p. 282: 1-27 od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Point Bonu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282: 4, 12, 18, 20, 24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da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12 - 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6 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6 Note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: 1,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HSGE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-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i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bo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ided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ct Instr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pendent Pract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Notebook Chec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6 T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. 6 Notebo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Ford Lesson Plans</w:t>
    </w:r>
  </w:p>
  <w:p>
    <w:pPr>
      <w:pStyle w:val="Header"/>
      <w:jc w:val="center"/>
      <w:rPr/>
    </w:pPr>
    <w:r>
      <w:rPr/>
      <w:t xml:space="preserve">Algebra I </w:t>
    </w:r>
  </w:p>
  <w:p>
    <w:pPr>
      <w:pStyle w:val="Header"/>
      <w:jc w:val="center"/>
      <w:rPr/>
    </w:pPr>
    <w:r>
      <w:rPr/>
      <w:t>2nd Block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8:28:00Z</dcterms:created>
  <dc:creator>shann.ford</dc:creator>
  <dc:description/>
  <cp:keywords/>
  <dc:language>en-US</dc:language>
  <cp:lastModifiedBy>shann.ford</cp:lastModifiedBy>
  <dcterms:modified xsi:type="dcterms:W3CDTF">2010-01-29T18:28:00Z</dcterms:modified>
  <cp:revision>2</cp:revision>
  <dc:subject/>
  <dc:title>Monday</dc:title>
</cp:coreProperties>
</file>