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39"/>
        <w:gridCol w:w="1328"/>
        <w:gridCol w:w="1050"/>
        <w:gridCol w:w="1626"/>
        <w:gridCol w:w="231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tions: one st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val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lass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-12: 1-1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lass work: pg 38-39: 1-19 odd; 39-4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g. 11-12; 6,10,16,30,3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wer Poi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e Ter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Class work: pg. 16-17: 2-16 E.; pg. 20-21: 1-8 all; pg. 24: 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g 90: 2-8 E; 12-24 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tions Continu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Class work: PG. 109-110: 9,11,25,27,31,39,41,51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Class work: pg. 118: 19-29-31-39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g. 110: 14,32,46,50,58; pg. 118: 22,24,30,38,44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Chapter 1,2 and 3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Review 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: pg. 137: 12,14,17,36,37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-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,2 and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Notebook 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Chec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,2 and 3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book chec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9:00Z</dcterms:created>
  <dc:creator>shann.ford</dc:creator>
  <dc:description/>
  <cp:keywords/>
  <dc:language>en-US</dc:language>
  <cp:lastModifiedBy>shann.ford</cp:lastModifiedBy>
  <dcterms:modified xsi:type="dcterms:W3CDTF">2010-01-15T16:20:00Z</dcterms:modified>
  <cp:revision>3</cp:revision>
  <dc:subject/>
  <dc:title>Monday</dc:title>
</cp:coreProperties>
</file>