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8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9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ing Monomials; Adding and Subtracting  Polynom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Class work: pg 143: 16-22E, 30-38E,44-48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to a Power; Multiplying a polynomial by a Monom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No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Class work: p. 149: 3,7;31-3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pg. 153-154: 15-31 odd Pg. 157: 15,17,21-31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148: 8,36,38, 40 p.153-154: 26,34; p. 157: 18,3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1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IL Method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z-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CW pg.159: 7;15-25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Class work: 162-163: 9-1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g. 159; 8,14,18,22,26; 162-163: 14-18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2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ing Form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z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Class Work: p. 166: 1-29 O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00:00Z</dcterms:created>
  <dc:creator>shann.ford</dc:creator>
  <dc:description/>
  <cp:keywords/>
  <dc:language>en-US</dc:language>
  <cp:lastModifiedBy>shann.ford</cp:lastModifiedBy>
  <dcterms:modified xsi:type="dcterms:W3CDTF">2010-01-22T15:00:00Z</dcterms:modified>
  <cp:revision>2</cp:revision>
  <dc:subject/>
  <dc:title>Monday</dc:title>
</cp:coreProperties>
</file>