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80"/>
        <w:gridCol w:w="1328"/>
        <w:gridCol w:w="1050"/>
        <w:gridCol w:w="1767"/>
        <w:gridCol w:w="1934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/AHSG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for Chapter 4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Review Not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 Review: pg 178-179: 1-15 all; pg. 180: 1-19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oint: pg.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,12,14,16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6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pter 4 Tes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 Notebook Che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100 poi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 30 points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7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ding Monomials; Factor using a GC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Chapter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2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Class work: p. 192: 13-37O; 5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4. Not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5. p. 196-197: 13,35,37,41,47,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. 192: 14,20,30,46; p. 196-197: 38-48E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8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es for Facto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Not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7. Class work: p.215: 11-29O; p. 218-219: 7-25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.Not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9.CW: p.222: 5-23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.215: 24,20; p. 218: 16,18,22; p.222: 2,4,8,16,26,3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9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for Facto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 CW: p. 228: 7-11o;15-19o; 23-27o; 33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rd Lesson Plans</w:t>
    </w:r>
  </w:p>
  <w:p>
    <w:pPr>
      <w:pStyle w:val="Header"/>
      <w:jc w:val="center"/>
      <w:rPr/>
    </w:pPr>
    <w:r>
      <w:rPr/>
      <w:t xml:space="preserve">Algebra I </w:t>
    </w:r>
  </w:p>
  <w:p>
    <w:pPr>
      <w:pStyle w:val="Header"/>
      <w:jc w:val="center"/>
      <w:rPr/>
    </w:pPr>
    <w:r>
      <w:rPr/>
      <w:t>2nd Block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02:00Z</dcterms:created>
  <dc:creator>shann.ford</dc:creator>
  <dc:description/>
  <cp:keywords/>
  <dc:language>en-US</dc:language>
  <cp:lastModifiedBy>shann.ford</cp:lastModifiedBy>
  <dcterms:modified xsi:type="dcterms:W3CDTF">2010-01-22T15:02:00Z</dcterms:modified>
  <cp:revision>2</cp:revision>
  <dc:subject/>
  <dc:title>Monday</dc:title>
</cp:coreProperties>
</file>